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81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школьных и выездных мероприятий с воспитанниками ГКСУВУ Спецшкола КК на зимних каникулах, </w:t>
      </w:r>
    </w:p>
    <w:p>
      <w:pPr>
        <w:pStyle w:val="Normal"/>
        <w:tabs>
          <w:tab w:val="clear" w:pos="708"/>
          <w:tab w:val="left" w:pos="81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годних и рождественских праздниках в период с 25 декабря 2017 года по 8 января 2018 года</w:t>
      </w:r>
    </w:p>
    <w:p>
      <w:pPr>
        <w:pStyle w:val="Normal"/>
        <w:tabs>
          <w:tab w:val="clear" w:pos="708"/>
          <w:tab w:val="left" w:pos="81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410"/>
        <w:gridCol w:w="1701"/>
        <w:gridCol w:w="3685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 и 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6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метка</w:t>
            </w:r>
          </w:p>
          <w:p>
            <w:pPr>
              <w:pStyle w:val="Normal"/>
              <w:ind w:left="-195" w:right="-16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выполн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школьные и значимые мероприятия</w:t>
            </w:r>
          </w:p>
        </w:tc>
      </w:tr>
      <w:tr>
        <w:trPr>
          <w:trHeight w:val="10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13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стер класс «Создание новогодней игруш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 декабря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15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-11 классы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 воспи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дагог-организатор 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венко Е.Е.,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иалисты МБУДО ЦДО «Раду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13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ок-лекция «Безопасность на дороге и на вод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 декабря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20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-11 кла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Преподаватель-организатор ОБЖ Бабий С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13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Школьная елка </w:t>
            </w:r>
          </w:p>
          <w:p>
            <w:pPr>
              <w:pStyle w:val="Normal"/>
              <w:tabs>
                <w:tab w:val="clear" w:pos="708"/>
                <w:tab w:val="right" w:pos="3113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«Новогоднее пёсик-шоу»</w:t>
            </w:r>
          </w:p>
          <w:p>
            <w:pPr>
              <w:pStyle w:val="Normal"/>
              <w:tabs>
                <w:tab w:val="clear" w:pos="708"/>
                <w:tab w:val="right" w:pos="3113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ка для воспитанников и детей сотрудников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 декабря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30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тов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-8 кла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ВР Хубиев Р.Х.,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педагоги ДО 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хортова А.Е.,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вель А.И.,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едагоги-организаторы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тюхтн М.С.,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венко Е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Информационный час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Празднование Нового года в России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6 декабря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.30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Фойе спального корпуса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-11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-9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спитатель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логин В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13" w:leader="none"/>
              </w:tabs>
              <w:rPr/>
            </w:pPr>
            <w:r>
              <w:rPr>
                <w:sz w:val="28"/>
              </w:rPr>
              <w:t xml:space="preserve">Новогодний турнир по волейболу. Внутришкольные соревнования. 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 декабря 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/>
            </w:pPr>
            <w:r>
              <w:rPr>
                <w:sz w:val="28"/>
              </w:rPr>
              <w:t>9.00-13.00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портзал Спец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-11 к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структор по ФК 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удюк Н.Е.,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/>
            </w:pPr>
            <w:r>
              <w:rPr>
                <w:sz w:val="28"/>
              </w:rPr>
              <w:t>Педагог ДО Лысенкова Т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13" w:leader="none"/>
              </w:tabs>
              <w:rPr>
                <w:sz w:val="28"/>
              </w:rPr>
            </w:pPr>
            <w:r>
              <w:rPr>
                <w:sz w:val="28"/>
              </w:rPr>
              <w:t>Новогоднее представление «Поздравительная агитбригада»</w:t>
            </w:r>
          </w:p>
          <w:p>
            <w:pPr>
              <w:pStyle w:val="Normal"/>
              <w:tabs>
                <w:tab w:val="clear" w:pos="708"/>
                <w:tab w:val="right" w:pos="3113" w:leader="none"/>
              </w:tabs>
              <w:rPr>
                <w:sz w:val="28"/>
              </w:rPr>
            </w:pPr>
            <w:r>
              <w:rPr>
                <w:sz w:val="28"/>
              </w:rPr>
              <w:t>от работников МБУ «Переясловский СД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 декабря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ыезд школьного автобуса за артистами в 10.35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ктов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-11 к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директора по ВР Хубиев Р.Х.,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едагоги-организаторы 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етюхин М.С.,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евенко Е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13" w:leader="none"/>
              </w:tabs>
              <w:rPr>
                <w:sz w:val="28"/>
              </w:rPr>
            </w:pPr>
            <w:r>
              <w:rPr>
                <w:sz w:val="28"/>
              </w:rPr>
              <w:t>Внутришкольные эстафеты «На приз Деда Мороз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декабря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/>
            </w:pPr>
            <w:r>
              <w:rPr>
                <w:sz w:val="28"/>
              </w:rPr>
              <w:t>9.00-13.40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портзал Спец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-8 к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нструктор по ФК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удюк Н.Е.,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/>
            </w:pPr>
            <w:r>
              <w:rPr>
                <w:sz w:val="28"/>
              </w:rPr>
              <w:t>педагог-организатор Ретюхин М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13" w:leader="none"/>
              </w:tabs>
              <w:rPr/>
            </w:pPr>
            <w:r>
              <w:rPr>
                <w:sz w:val="28"/>
              </w:rPr>
              <w:t>Новогодний турнир по шахматам. Внутришкольные соревн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января 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.00-13.40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портзал Спец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-11 к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структор по ФК 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удюк Н.Е.,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/>
            </w:pPr>
            <w:r>
              <w:rPr>
                <w:sz w:val="28"/>
              </w:rPr>
              <w:t>Преподаватель-организатор ОБЖ Бабий С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Игровая программа «Казачье Рожд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 января</w:t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.00</w:t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ктов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-11 кла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Библиотекарь </w:t>
            </w:r>
          </w:p>
          <w:p>
            <w:pPr>
              <w:pStyle w:val="Normal"/>
              <w:ind w:hanging="108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Липатникова И.Л.,</w:t>
            </w:r>
          </w:p>
          <w:p>
            <w:pPr>
              <w:pStyle w:val="Normal"/>
              <w:ind w:hanging="108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дготовка воспитанников к участию в соревнованиях по шахматам и стрельбе из пневматического оруж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,4,5 января</w:t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-11 кла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Педагог-организатор</w:t>
            </w:r>
          </w:p>
          <w:p>
            <w:pPr>
              <w:pStyle w:val="Normal"/>
              <w:ind w:hanging="108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Ретюхин М.С., преподаватель-организатор ОБЖ Бабий С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ционарная игра «Новогодняя эстаф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 января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.00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портив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-11кла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м. директора по ВР Хубиев Р.Х.,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едагоги-организаторы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етюхин М.С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Левенко Е.Е.,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координаторы отдела по делам молодежи МО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ездны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астие воспитанников в финальных соревнованиях по волейболу в рамках Всекубанской спартакиады «Спортивные надежды Кубани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езд 13:30, СОШ № 2 ст. Брюховец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 воспи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структор по ФК 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удюк Н.Е.,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педагог ДО Лысенкова Т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А у нас Новый год елка в гости нас зовет» музыкальные посидел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январ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реяслов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воспи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дагоги-организаторы Левенко Е.Е.,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тюхин М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Давайте трохее побалакаем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льклорная моза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январ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реяслов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воспи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дагоги-организаторы Левенко Е.Е.,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тюхин М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од чистым небом Рождеств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ные посидел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 0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яслов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воспи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дагоги-организаторы Левенко Е.Е.,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тюхин М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ревнования по настольному теннису «На приз Деда Мороз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ыезд в 12.3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им. В.Н. Мачуг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ереясл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8 воспи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структор по ФК Подвлоцкая Е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езд на рождественскую службу в храм Петра и Павла станицы Брюховецк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 январ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 10.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. Брюховец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воспи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дагоги-организаторы Левенко Е.Е.,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тюхин М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годняя сказка «Баба Яга и как хотели испортить Новый г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7 январ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 в 9.4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К ми. А.Г. Петр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воспи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дагоги-организаторы Левенко Е.Е.,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тюхин М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библиот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eastAsia="ar-SA"/>
              </w:rPr>
            </w:pPr>
            <w:r>
              <w:rPr>
                <w:sz w:val="28"/>
                <w:lang w:eastAsia="en-US"/>
              </w:rPr>
              <w:t>Беседа с элементами викторины «История Нового Года в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5 декабря</w:t>
            </w:r>
          </w:p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.10-10.50</w:t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 xml:space="preserve">Библиоте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карь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патникова И.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eastAsia="ar-SA"/>
              </w:rPr>
            </w:pPr>
            <w:r>
              <w:rPr>
                <w:sz w:val="28"/>
                <w:lang w:eastAsia="en-US"/>
              </w:rPr>
              <w:t>Час новогоднего рассказа (чтение и обсуждение)</w:t>
            </w:r>
          </w:p>
          <w:p>
            <w:pPr>
              <w:pStyle w:val="Normal"/>
              <w:rPr>
                <w:kern w:val="2"/>
                <w:sz w:val="28"/>
                <w:lang w:eastAsia="ar-SA"/>
              </w:rPr>
            </w:pPr>
            <w:r>
              <w:rPr>
                <w:kern w:val="2"/>
                <w:sz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6 декабря</w:t>
            </w:r>
          </w:p>
          <w:p>
            <w:pPr>
              <w:pStyle w:val="Normal"/>
              <w:tabs>
                <w:tab w:val="clear" w:pos="708"/>
                <w:tab w:val="center" w:pos="1097" w:leader="none"/>
              </w:tabs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.10-10.50</w:t>
            </w:r>
          </w:p>
          <w:p>
            <w:pPr>
              <w:pStyle w:val="Normal"/>
              <w:tabs>
                <w:tab w:val="clear" w:pos="708"/>
                <w:tab w:val="center" w:pos="1097" w:leader="none"/>
              </w:tabs>
              <w:jc w:val="center"/>
              <w:rPr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 xml:space="preserve">Библиоте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6 кла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карь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патникова И.Л.,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ный руко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eastAsia="ar-SA"/>
              </w:rPr>
            </w:pPr>
            <w:r>
              <w:rPr>
                <w:sz w:val="28"/>
                <w:lang w:eastAsia="en-US"/>
              </w:rPr>
              <w:t>Игровая программа «Новогодний 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8 декабря</w:t>
            </w:r>
          </w:p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.10-10.50</w:t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 xml:space="preserve">Библиоте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0 класс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карь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патникова И.Л.,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ный руко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eastAsia="ar-SA"/>
              </w:rPr>
            </w:pPr>
            <w:r>
              <w:rPr>
                <w:sz w:val="28"/>
                <w:lang w:eastAsia="en-US"/>
              </w:rPr>
              <w:t>Кроссворд «В кругу литературных герое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9 декабря</w:t>
            </w:r>
          </w:p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.10-10.50</w:t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 xml:space="preserve">Библиоте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8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карь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патникова И.Л.,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ный руко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eastAsia="ar-SA"/>
              </w:rPr>
            </w:pPr>
            <w:r>
              <w:rPr>
                <w:bCs/>
                <w:sz w:val="28"/>
                <w:lang w:eastAsia="en-US"/>
              </w:rPr>
              <w:t>Беседа «Свет Рождественской звез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1 декабря</w:t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.00 – 12.00</w:t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ктив библиоте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карь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патникова И.Л.,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спитате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0" w:after="12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37:00Z</dcterms:created>
  <dc:creator>Горячева Галина Владимировна</dc:creator>
  <dc:description/>
  <cp:keywords/>
  <dc:language>en-US</dc:language>
  <cp:lastModifiedBy>Оператор</cp:lastModifiedBy>
  <cp:lastPrinted>2017-12-26T12:27:00Z</cp:lastPrinted>
  <dcterms:modified xsi:type="dcterms:W3CDTF">2018-09-18T10:47:00Z</dcterms:modified>
  <cp:revision>207</cp:revision>
  <dc:subject/>
  <dc:title>ГУ СО КК «Киевский ПНИ»</dc:title>
</cp:coreProperties>
</file>